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9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 por razones de cambios en los procesos y procedimientos administrativos ya regularizados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jecución de las contrataciones y ejecución del Programa DAMI para el cual se programó un alto nivel de ejecución para los últimos meses del año en curso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correcta en los Programas de PROSAP. Préstamo BID 3806 Canal Cacique Gllen.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obre-ejecución de estos recursos es la consecuencia de una aceleración en la Ejecución del Programa Mendoza Tecnológica por los desembolsos de ANR realizados por el MEIE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una aceleración   de los pagos de los Prestamos Provinciales, los cuales son descontados de la  coparticipación Provincial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9 de Febrero de 2020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Usuario de Windows</cp:lastModifiedBy>
  <cp:lastPrinted>2017-05-30T14:03:00Z</cp:lastPrinted>
  <dcterms:modified xsi:type="dcterms:W3CDTF">2020-02-21T12:20:00Z</dcterms:modified>
  <cp:revision>26</cp:revision>
  <dc:subject/>
  <dc:title>11 de abril de 2006</dc:title>
</cp:coreProperties>
</file>