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se debe a que los pagos recibidos de OSEP están muy por debajo de lo esperado en el trimestre, la mayoría de las cobranzas se han recibido en forma directa de algunas Obras Sociales o compañías de seguro, tampoco se han cumplido las expectativas esperadas por parte de la Super-intendencia de Servicios de Salud.</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es relativamente significativa, y se debe a que las partidas presupuestarias votadas, y el ritmo de gasto sobre el que se estimó lo programado, variaron en el presente trimestre, ya que recibimos refuerzos presupuestario, de acuerdo al Déficit informado oportunamente a la Dirección General de Administración del Ministerio de Salud Desarrollo Social y Deportes, todo esto a fin de poder atender las necesidades establecidas y las constantes variaciones del contexto económico.-</w:t>
      </w:r>
    </w:p>
    <w:p>
      <w:pPr>
        <w:pStyle w:val="Prrafodelista"/>
        <w:rPr/>
      </w:pPr>
      <w:r>
        <w:rPr/>
      </w:r>
    </w:p>
    <w:p>
      <w:pPr>
        <w:pStyle w:val="Sangra2detindependiente"/>
        <w:numPr>
          <w:ilvl w:val="0"/>
          <w:numId w:val="1"/>
        </w:numPr>
        <w:jc w:val="both"/>
        <w:rPr/>
      </w:pPr>
      <w:r>
        <w:rPr>
          <w:u w:val="single"/>
        </w:rPr>
        <w:t>Gastos de Capital</w:t>
      </w:r>
      <w:r>
        <w:rPr/>
        <w:t>: Lo ejecutado es significativamente mayor a lo programado, ya que nos asignaron un refuerzo, en la Partida 51101- Fin.00, para realizar el equipamiento del nuevo edificio próximo a inaugurarse, también a que se ha modificado el ritmo del gasto y además el nivel de recaudación en el financiamiento 230 y 286 ha permitido realizar compras que no estaban previstas para éste trimestre.</w:t>
      </w:r>
    </w:p>
    <w:p>
      <w:pPr>
        <w:pStyle w:val="Prrafodelista"/>
        <w:rPr/>
      </w:pPr>
      <w:r>
        <w:rPr/>
      </w:r>
    </w:p>
    <w:p>
      <w:pPr>
        <w:pStyle w:val="Sangra2detindependiente"/>
        <w:ind w:left="1776" w:hanging="0"/>
        <w:jc w:val="both"/>
        <w:rPr/>
      </w:pPr>
      <w:r>
        <w:rPr/>
        <w:t xml:space="preserve"> </w:t>
      </w:r>
    </w:p>
    <w:p>
      <w:pPr>
        <w:pStyle w:val="Sangra2detindependiente"/>
        <w:numPr>
          <w:ilvl w:val="0"/>
          <w:numId w:val="1"/>
        </w:numPr>
        <w:jc w:val="both"/>
        <w:rPr/>
      </w:pPr>
      <w:r>
        <w:rPr>
          <w:u w:val="single"/>
        </w:rPr>
        <w:t>Recursos figurativos:</w:t>
      </w:r>
      <w:r>
        <w:rPr/>
        <w:t xml:space="preserve"> La diferencia se debe a lo explicitado en el segundo párrafo, lo que permitió realizar un devengado mayor al programado y por consecuencia realizar el correspondiente pedido de remesa.</w:t>
      </w:r>
    </w:p>
    <w:p>
      <w:pPr>
        <w:pStyle w:val="Prrafodelista"/>
        <w:rPr/>
      </w:pPr>
      <w:r>
        <w:rPr/>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9</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0-02-20T13:38:00Z</dcterms:modified>
  <cp:revision>166</cp:revision>
  <dc:subject>Ley de Responsabilidad Fiscal</dc:subject>
  <dc:title>Informes Escritos</dc:title>
</cp:coreProperties>
</file>