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55.921.640,48 más que lo programado debido a que el presupuesto fue calculado en los meses de Julio y Agosto de 2018 tomando como base de cálculo el sueldo de Julio 2018, impactando posteriormente las cláusulas gatillo acordadas en Paritarias y la nueva Paritaria 2019. En los meses de Octubre y Diciembre se recibieron refuerzos a las partidas de sueldos que no estaban incluidos en la Programacion Financie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4.049.807,89 menos que lo programado por licitaciones que, finalizado el ejercicio, no cumplian con algun requisito para ser pagadas y que formarán parte de la Deuda del ejercici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51.177.598,63 más que lo programado por avances en los procesos licitatorios. Se recibió un refuerzo a la partida de Trabajos Públicos que no está contemplado en la Programación Financie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e ha cancelado deuda a los proveedores por $9.000 más que lo programado por amortización de deuda del ejercicio 2018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Evelina Garcia Druett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Pablo Rafael Gom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o Enrique Abed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9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20-02-18T09:56:00Z</cp:lastPrinted>
  <dcterms:modified xsi:type="dcterms:W3CDTF">2020-02-18T12:57:00Z</dcterms:modified>
  <cp:revision>52</cp:revision>
  <dc:subject>Ley de Responsabilidad Fiscal</dc:subject>
  <dc:title>Informes Escritos</dc:title>
</cp:coreProperties>
</file>