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12.641.554,97 más que lo programado debido a que el presupuesto fue calculado en los meses de Julio y Agosto de 2018 tomando como base de cálculo el sueldo de Julio 2018, impactando posteriormente las cláusulas gatillo acordadas en Paritarias y la nueva Paritaria 2019. En los meses de Octubre y Diciembre se recibieron refuerzos a las partidas de sueldos que no estaban incluidos en la Programacion Financie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4.055.423,23 más que lo programado por licitaciones que, finalizado el trimestre, se encontraban en proce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44.439,00 menos que lo programado por avances en los procesos licitatorios que se compensa con la economía de los trimestres anteriore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no hay diferencia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í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ablo Rafael Gómez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20-02-21T10:01:00Z</cp:lastPrinted>
  <dcterms:modified xsi:type="dcterms:W3CDTF">2020-02-21T13:01:00Z</dcterms:modified>
  <cp:revision>53</cp:revision>
  <dc:subject>Ley de Responsabilidad Fiscal</dc:subject>
  <dc:title>Informes Escritos</dc:title>
</cp:coreProperties>
</file>