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CUERDO Nº 3949 – Art. 2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  <w:u w:val="single"/>
          <w:lang w:val="es-AR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NEXO 30: INFORMES ESCRITOS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AR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CJUO: 1-05-00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MINISTERIO DE GOBIERNO TRABAJO Y JUSTICIA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Ejercicio 2019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Incumplimiento de Met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Caus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Medidas tomad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21:00Z</dcterms:created>
  <dc:creator>Eleonora Buss</dc:creator>
  <dc:description/>
  <dc:language>en-US</dc:language>
  <cp:lastModifiedBy>aferrari</cp:lastModifiedBy>
  <cp:lastPrinted>2016-08-18T12:00:00Z</cp:lastPrinted>
  <dcterms:modified xsi:type="dcterms:W3CDTF">2020-02-12T12:21:00Z</dcterms:modified>
  <cp:revision>2</cp:revision>
  <dc:subject/>
  <dc:title/>
</cp:coreProperties>
</file>