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9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Las diferencias entre lo programado y lo ejecutado obedece a que por un error de interpretación fue informado en la Programación Financiera un Recurso que ya había sido recibido en el ejercicio 2018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Corrientes</w:t>
      </w:r>
      <w:r>
        <w:rPr>
          <w:rFonts w:cs="Arial" w:ascii="Arial" w:hAnsi="Arial"/>
        </w:rPr>
        <w:t>: Las diferencias corresponden básicamente a la partida de personal donde la ejecución fue mayor, debido a acuerdos paritarios que han ido impactando en este 3° trimestre y que no fueron contemplados en la Planificación Financier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 partida de bienes de capital corresponde a fondos recibidos de Nación destinados a la remodelación de dos edificios para el funcionamiento de una Residencia Abierta y un Centro Lúdico Deportivo. Al haberse demorado la ejecución de los trabajos, se ha demorado la compra de los bienes de capital destinados a dichos edificio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Figurativos</w:t>
      </w:r>
      <w:r>
        <w:rPr>
          <w:rFonts w:cs="Arial" w:ascii="Arial" w:hAnsi="Arial"/>
        </w:rPr>
        <w:t>: La diferencia se debe a que ha existido una transferencia mayor de remesas por parte de la Contaduría General de la Provincia, originado especialmente en el pago de suel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10:00Z</dcterms:created>
  <dc:creator>ecaterino</dc:creator>
  <dc:description/>
  <cp:keywords/>
  <dc:language>en-US</dc:language>
  <cp:lastModifiedBy>ecaterino</cp:lastModifiedBy>
  <cp:lastPrinted>2019-05-29T13:15:00Z</cp:lastPrinted>
  <dcterms:modified xsi:type="dcterms:W3CDTF">2019-11-06T14:32:00Z</dcterms:modified>
  <cp:revision>3</cp:revision>
  <dc:subject/>
  <dc:title/>
</cp:coreProperties>
</file>