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Esta repartición mantiene su permanente actitud de realización de nuevos convenios con otras entidades, pero no puede realizar ninguna acción para el aumento sobre el impuesto a los combustibles debido a que lo afecta en forma direc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van adecuando a los recursos dispon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recauda más de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situación se mantendrá en los trimestre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e prevé la continuidad de la proyección establec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9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19-11-13T13:52:00Z</dcterms:modified>
  <cp:revision>14</cp:revision>
  <dc:subject/>
  <dc:title>ACUERDO Nº 3949</dc:title>
</cp:coreProperties>
</file>