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C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USAS DE LOS INCUMPLIMIENTO DE LAS MET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– INCUMPLIMIENTO DE METAS CON RELACIÓN A LOS RECURSO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specto a los desvíos producidos, no se han verificados desvíos significativos respecto a la programación de los recurso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INCUMPLIMIENTO DE METAS CON RELACIÓN A LAS EROGACIONE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desvíos más importantes se han producido en los siguientes rubros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Hidráulic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l análisis se ha efectuado en base a los datos expuestos por Clasificación Económica, Unidad de Gestión de Crédito y Financiamient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96067 FIN 0: Bienes Corrientes y Servicios: gasto ajustado a la ejecución de las disponibilidades económicas asignada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036 FIN 0: Obra Mantenimiento y Conservación de Cauces Aluvionales:  Gastos generales correspondiente a Bienes Corrientes y Servicio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25 FIN 103: Obra Defensas marginales en ríos y Control de Crecidas Aluvionales: Gastos generale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25 FIN 103: Obra Defensas marginales en ríos y Control de Crecidas Aluvionales: “Obra Mitigación Arroyo Divisadero Negro – Capiz – Dpto San Carlos – Mendoza”. Aprobado nuevo presupuesto según Resolución 35- SI,  del 29/03/2019. Fracasado el llamado a Licitación Pública en el presente ejercici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28 FIN 103: Corresponde a la Obra: “Aprovechamiento Integral Río Mendoza – Proyecto Potrerillos”. Obra en proyecto. Obra en ejecución, pendiente de finalización en el presente ejercici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73 FIN 103: Corresponde a la Obra: “Entubamiento Canal Civit, Cuarto tramo, Departamento Godoy Cruz”.  Obra finalizada.  Pendiente de Recepción Definitiv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84 FIN 103: Corresponde a la Obra: “Canal Cubillos- Revestimiento y unificación hijuelas entre calles Quiroga y Arancibia – San Rafael - Mendoza”.  Obra finalizada.  Pendiente de Recepción Provisori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86 FIN 103: Corresponde a la Obra: “Impermeabilización Hijuela La Española- Cuadro español  San Rafael -Mendoza”. Obra ejecutada.  Pendiente de realizar Acta de Recepción Provisori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92 FIN 103: Corresponde a la Obra: “Construcción Reservorio Regulador Canal Dr.Bosch - General Alvear- Mendoza ”. Aprobado nuevo presupuesto según Resolución 19 - SI, del 07/03/2019. Por Resoluciión 90 -SI del 22/05/2019 se declaró desierto el llamado a Licitación Pública, facultando a realizar un nuevo llamado para la contratación de la obra. Nuevo llamado a Licitación tramitado en Expte.EX-2019-2659559-MESA#MEIYE s/Resolución 180 - SI-2019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Administración de Contratos y Obras Públicas</w:t>
      </w:r>
    </w:p>
    <w:p>
      <w:pPr>
        <w:pStyle w:val="Prrafodelista"/>
        <w:spacing w:lineRule="auto" w:line="256" w:before="0" w:after="160"/>
        <w:ind w:left="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diferencias en las distintas Unidades de Gestión de Crédito , 41201 Bines Corrientes ; 41301 Servicios Generales, de lo ejecutado en el 3º trimestre, surge de la gestión que se encuentra en estado preventivo o se prescinde del gasto</w:t>
      </w:r>
    </w:p>
    <w:p>
      <w:pPr>
        <w:pStyle w:val="Prrafodelista"/>
        <w:spacing w:lineRule="auto" w:line="256" w:before="0" w:after="160"/>
        <w:ind w:left="0" w:hanging="0"/>
        <w:contextualSpacing/>
        <w:rPr/>
      </w:pPr>
      <w:r>
        <w:rPr/>
        <w:t>Las Partidas Presupuestarias Trabajos Públicos 51201, se justifican en la planilla Anexa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2"/>
        <w:gridCol w:w="560"/>
        <w:gridCol w:w="4428"/>
        <w:gridCol w:w="1518"/>
        <w:gridCol w:w="1425"/>
      </w:tblGrid>
      <w:tr>
        <w:trPr>
          <w:trHeight w:val="375" w:hRule="atLeast"/>
        </w:trPr>
        <w:tc>
          <w:tcPr>
            <w:tcW w:w="992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eastAsia="es-AR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eastAsia="es-AR"/>
              </w:rPr>
              <w:t>TRABAJOS PUBLICOS</w:t>
            </w:r>
          </w:p>
        </w:tc>
      </w:tr>
      <w:tr>
        <w:trPr>
          <w:trHeight w:val="375" w:hRule="atLeast"/>
        </w:trPr>
        <w:tc>
          <w:tcPr>
            <w:tcW w:w="992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eastAsia="es-A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  <w:lang w:eastAsia="es-AR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eastAsia="es-AR"/>
              </w:rPr>
              <w:t>1 07 30</w:t>
            </w:r>
          </w:p>
        </w:tc>
      </w:tr>
      <w:tr>
        <w:trPr>
          <w:trHeight w:val="300" w:hRule="atLeast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eastAsia="es-AR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eastAsia="es-AR"/>
              </w:rPr>
            </w:r>
          </w:p>
        </w:tc>
        <w:tc>
          <w:tcPr>
            <w:tcW w:w="4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s-AR"/>
              </w:rPr>
            </w:r>
          </w:p>
        </w:tc>
        <w:tc>
          <w:tcPr>
            <w:tcW w:w="2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s-AR"/>
              </w:rPr>
            </w:pPr>
            <w:r>
              <w:rPr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30873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78,86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30873 512 01 351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78,86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30933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96,39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30933 512 01 351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96,39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30989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Paralizada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35260 512 01 351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99,62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35260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99,62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438 512 01 329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 60,98 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438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97,98 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438 512 01 351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100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444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98,15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445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67,96 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451 512 01 328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91,39 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478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99,95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540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78,21 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551 512 01 351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52,40 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553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92,62 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569 512 01 074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61,38 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575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Mrio. Publico Fiscal   69,59 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575 512 01 351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Suprema Corte de Justicia 91,28 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575 512 01 329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ES.TRA.DA.  81,41 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597 512 01 149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56,82 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596 512 01 351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Terminada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596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Terminada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598 512 01 351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 97,76 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600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75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612 512 01 351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33,25 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675 512 01 351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Terminada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689 512 01 351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terminada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701 512 01 351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Terminada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702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Terminada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5563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Paralizada al 98,59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30974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 xml:space="preserve">paralizada 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545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88,58 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545 512 01 074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93,43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544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93,83 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601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Terminada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626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Terminada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35337 512 01 351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84,13 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35337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84,13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453 512 01 351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terminada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30990 512 01 351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99,87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30958 512 01 351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Terminada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552 512 01 351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99,03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35346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Terminada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30961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Rescindida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30971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Paralizada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520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98,86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35257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99,30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499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95,73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498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 93,42 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31012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 99,58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611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 96,50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Dirección de proyectos y Licitaciones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de lo ejecutado en el 3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er</w:t>
      </w:r>
      <w:r>
        <w:rPr>
          <w:rFonts w:cs="Arial" w:ascii="Arial" w:hAnsi="Arial"/>
          <w:b w:val="false"/>
          <w:sz w:val="22"/>
          <w:szCs w:val="22"/>
        </w:rPr>
        <w:t xml:space="preserve"> trimestre, surge de la gestión que se encuentra en estado preventivo o se prescinde del gasto.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ubsecretaria de Infraestructura Social Bási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Corrientes (41201 y 41301) se ha consumido menos del 90% de previsto en la programación, debido a que el ritmo del gasto mensu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de Convenios (41302) existen partidas asignadas  e imputadas, se prevé que serán ejecutadas en el cuarto trimestre por el ritmo del gas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la Partida de Contratos de Locaciones de Servicios (41305) se ha consumido por encima de lo proyectado por aplicación de la paritaria del 2019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de la partida de Alquileres (41315) se ha ejecutado un 69% de lo proyectado dentro del tercer trimestre, dado las nuevas licitaciones de alquiler para las oficinas de la subsecretarí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de Capital (51101) se verifica que no se han aprobado en el presupuesto para esta clasificación económica, sin embargo, por medio de una modificación presupuestaria se ha imputado $298.104,00 para la compra de cocinas industriales para edificios escolares. Las mismas tienen autorización del Sr. Gobernador y se encuentran ejecutadas en el 2° trimest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 Públi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0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artida Obra Pública (51201 000) Rentas Generales presenta un votado de  $  658.922.206,00, se ha ejecutado el 109% de lo proyectad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24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48) Fondo Federal Solidario no cuenta con votado para el presente ejercici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25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55) no cuenta con votado para el presente ejercici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14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149) no cuenta con votado para el presente ejercici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32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327) no cuenta con votado para el presente ejercici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espectos a los ajustes correctivos a implementar, los mismos se darán de acuerdo a las instrucciones emanadas del Ministerio de Hacienda, para el uso del crédito.</w:t>
      </w:r>
    </w:p>
    <w:p>
      <w:pPr>
        <w:pStyle w:val="Normal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Registro de Antecedentes de Constructores de Obras Públicas</w:t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425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l monto programado para el 3º trimestre 2019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EROGACIONES CORRIENTES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PERACIÓN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197.006,25 para bienes corrientes (41201)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387.993,75 para servicios corrientes (41301)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EROGACIONES DE CAPITAL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0,00 para bienes de capital (51101)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0.00 obra pública (51201)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iendo la ejecución del 2º trimestre 2019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EROGACIONES CORRIENTES 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PERACIÓN.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22.090,00    para bienes corrientes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0,00              para servicios corrientes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EROGACIONES DE CAPITAL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0,00 para bienes de capital (51101)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0,00 obra pública (51201)</w:t>
      </w:r>
    </w:p>
    <w:sectPr>
      <w:headerReference w:type="default" r:id="rId2"/>
      <w:footerReference w:type="default" r:id="rId3"/>
      <w:type w:val="nextPage"/>
      <w:pgSz w:w="11906" w:h="16838"/>
      <w:pgMar w:left="993" w:right="425" w:gutter="0" w:header="436" w:top="492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s-ES_tradnl"/>
      </w:rPr>
    </w:pPr>
    <w:r>
      <w:rPr>
        <w:lang w:val="es-ES_tradnl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10347" w:leader="none"/>
      </w:tabs>
      <w:ind w:right="-143" w:hanging="0"/>
      <w:jc w:val="center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" w:eastAsia="en-US"/>
      </w:rPr>
      <w:drawing>
        <wp:inline distT="0" distB="0" distL="0" distR="0">
          <wp:extent cx="4146550" cy="77089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14655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-142" w:leader="none"/>
        <w:tab w:val="center" w:pos="4419" w:leader="none"/>
        <w:tab w:val="center" w:pos="4536" w:leader="none"/>
        <w:tab w:val="right" w:pos="8838" w:leader="none"/>
        <w:tab w:val="left" w:pos="9460" w:leader="none"/>
      </w:tabs>
      <w:ind w:right="4" w:hanging="0"/>
      <w:rPr>
        <w:rFonts w:ascii="Arial" w:hAnsi="Arial" w:cs="Arial"/>
        <w:b/>
        <w:b/>
        <w:sz w:val="18"/>
        <w:lang w:val="en-US"/>
      </w:rPr>
    </w:pPr>
    <w:r>
      <w:rPr>
        <w:rFonts w:cs="Arial" w:ascii="Arial" w:hAnsi="Arial"/>
        <w:b/>
        <w:sz w:val="18"/>
        <w:lang w:val="en-US"/>
      </w:rPr>
    </w:r>
  </w:p>
  <w:p>
    <w:pPr>
      <w:pStyle w:val="Header"/>
      <w:tabs>
        <w:tab w:val="left" w:pos="-142" w:leader="none"/>
        <w:tab w:val="center" w:pos="4419" w:leader="none"/>
        <w:tab w:val="right" w:pos="8838" w:leader="none"/>
        <w:tab w:val="left" w:pos="9350" w:leader="none"/>
      </w:tabs>
      <w:ind w:left="-426" w:right="4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Dirección</w:t>
    </w:r>
    <w:r>
      <w:rPr>
        <w:rFonts w:cs="Arial" w:ascii="Arial" w:hAnsi="Arial"/>
        <w:b/>
        <w:i/>
        <w:sz w:val="16"/>
        <w:szCs w:val="16"/>
        <w:lang w:val="es-ES_tradnl"/>
      </w:rPr>
      <w:t xml:space="preserve"> General de Administración</w:t>
    </w:r>
    <w:r>
      <w:rPr>
        <w:rFonts w:cs="Arial" w:ascii="Arial" w:hAnsi="Arial"/>
        <w:b/>
        <w:sz w:val="16"/>
        <w:szCs w:val="16"/>
      </w:rPr>
      <w:t xml:space="preserve"> - </w:t>
    </w:r>
    <w:r>
      <w:rPr>
        <w:rFonts w:cs="Arial" w:ascii="Arial" w:hAnsi="Arial"/>
        <w:b/>
        <w:i/>
        <w:sz w:val="16"/>
        <w:szCs w:val="16"/>
        <w:lang w:val="es-ES_tradnl"/>
      </w:rPr>
      <w:t>Subdirección  de Presupuesto</w:t>
    </w:r>
  </w:p>
  <w:p>
    <w:pPr>
      <w:pStyle w:val="Normal"/>
      <w:jc w:val="center"/>
      <w:rPr>
        <w:rFonts w:ascii="Arial" w:hAnsi="Arial" w:cs="Arial"/>
        <w:b/>
        <w:b/>
        <w:sz w:val="18"/>
        <w:szCs w:val="16"/>
        <w:lang w:val="en-US" w:eastAsia="en-US"/>
      </w:rPr>
    </w:pPr>
    <w:r>
      <w:rPr>
        <w:rFonts w:cs="Arial" w:ascii="Arial" w:hAnsi="Arial"/>
        <w:b/>
        <w:sz w:val="18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56578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45.45pt,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lang w:val="es-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6:34:00Z</dcterms:created>
  <dc:creator>contaduria</dc:creator>
  <dc:description/>
  <cp:keywords/>
  <dc:language>en-US</dc:language>
  <cp:lastModifiedBy>lbecerra</cp:lastModifiedBy>
  <cp:lastPrinted>2012-05-04T14:17:00Z</cp:lastPrinted>
  <dcterms:modified xsi:type="dcterms:W3CDTF">2019-10-28T19:02:00Z</dcterms:modified>
  <cp:revision>60</cp:revision>
  <dc:subject/>
  <dc:title>Gobierno de Mendoza</dc:title>
</cp:coreProperties>
</file>