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por razones de cambios en los procesos y procedimientos administrativos ya regularizados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para los últimos meses del año en curso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correcta en los Programas de PROSAP. Préstamo BID 3806 Canal Cacique Gllen.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obre-ejecución de estos recursos es la consecuencia de una aceleración en la Ejecución del Programa Mendoza Tecnológica por los desembolsos de ANR realizados por el MEIE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una aceleración   de los pagos de los Prestamos Provinciales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19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19-11-26T13:32:00Z</dcterms:modified>
  <cp:revision>24</cp:revision>
  <dc:subject/>
  <dc:title>11 de abril de 2006</dc:title>
</cp:coreProperties>
</file>