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9</w:t>
        <w:tab/>
        <w:tab/>
        <w:tab/>
        <w:tab/>
        <w:t>TRIMESTRE: T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3° TRIMESTRE 2019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, una proyección de gastos estimados que permitan identificar desvíos a lo programado a fin de reclamar los faltantes con las variaciones que pudieran surgir por los cambios económicos ocurridos, durante el mes de Agosto y Octubre de 2019.  Por Expediente N° 6681238 2019 HPERRUPATO se informa cálculo de necesidades presupuestarias no obstante de haber oportunamente haber remitido la información en Julio Setiembre y Noviembre del 201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9-05-27T12:40:00Z</cp:lastPrinted>
  <dcterms:modified xsi:type="dcterms:W3CDTF">2019-11-28T15:29:00Z</dcterms:modified>
  <cp:revision>12</cp:revision>
  <dc:subject/>
  <dc:title/>
</cp:coreProperties>
</file>