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19-4179041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2° trimestre 2019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a. Subsecretaria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DREA MOLIN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SEGUNDO TRIMESTRE del Ejercicio 2019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esviación negativa observada respecto a la programación, se debe fundamentalmente que dentro de este concepto se registran ingresos correspondientes a multas (Subsecretaría de Trabajo, Defensa al Consumidor, recaudación de recursos afectados provinciales), lo que dificulta enormemente la estimación y posterior programación financiera de estos recurso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la sobre-ejecución observada respecto a la programada se debe fundamentalmente al impacto del aumento otorgado a las pensiones de veteranos de Malvinas, a la realización de las Elecciones PASO provinciales, y a la incorporación de Aportes del Tesoro Nacional destinados a municipios, todo ello sumado al incremento de la ejecución, respecto a la programada, producida por la sub-ejecución registrada en el primer trimestre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76"/>
        <w:jc w:val="both"/>
        <w:rPr/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sobre ejecución observada responde al incremento de recursos dispuesta para esta partida, que obviamente no se tuvieron en cuenta en la programación financiera.</w:t>
      </w:r>
    </w:p>
    <w:p>
      <w:pPr>
        <w:pStyle w:val="Normal"/>
        <w:tabs>
          <w:tab w:val="clear" w:pos="709"/>
          <w:tab w:val="left" w:pos="0" w:leader="none"/>
        </w:tabs>
        <w:ind w:left="1276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además los Indicadores de resultados a los que se hace mención en el artículo N° 44 de la Ley 7314. Atento a lo anterior se presenta el Anexo 30, con las planillas de Indicadores y Metas (artículo 27) correspondientes al trimestre, dicho anexo también se eleva a la página web correspondiente a SIDICO y al Tribunal de Cuentas de la Provincia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6:00Z</dcterms:created>
  <dc:creator>Admin</dc:creator>
  <dc:description/>
  <dc:language>en-US</dc:language>
  <cp:lastModifiedBy>aferrari</cp:lastModifiedBy>
  <cp:lastPrinted>2018-02-22T10:47:00Z</cp:lastPrinted>
  <dcterms:modified xsi:type="dcterms:W3CDTF">2019-08-13T12:46:00Z</dcterms:modified>
  <cp:revision>2</cp:revision>
  <dc:subject/>
  <dc:title>REF: expte N° 924-G-2010-00020</dc:title>
</cp:coreProperties>
</file>