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– INC. C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  <w:u w:val="single"/>
        </w:rPr>
        <w:t>SITUACION PRESUPUESTARI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>Por la presente informamos al Tribunal sobre la situación Presupuestaria de la Inspección General de Seguridad al primer</w:t>
      </w:r>
      <w:r>
        <w:rPr>
          <w:b/>
          <w:sz w:val="24"/>
          <w:szCs w:val="24"/>
        </w:rPr>
        <w:t xml:space="preserve"> (2º) trimestre de 2.019 </w:t>
      </w:r>
      <w:r>
        <w:rPr>
          <w:sz w:val="24"/>
          <w:szCs w:val="24"/>
        </w:rPr>
        <w:t>de conformidad con el Anexo 30 del Acuerdo Nº3.949, reglamentario de la Ley de Responsabilidad Fiscal Nº 7.314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upuesto de  Ley aprobado Nº 9.122/2019  se asignaron a esta I.G.S. las siguientes partidas: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I-Personal Permanente</w:t>
        <w:tab/>
        <w:t>$</w:t>
        <w:tab/>
        <w:t xml:space="preserve">6.704.384,00 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I-Bienes Corrientes</w:t>
        <w:tab/>
        <w:t>$</w:t>
        <w:tab/>
        <w:t xml:space="preserve">547.516,00 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-Servicios Corrientes</w:t>
        <w:tab/>
        <w:t xml:space="preserve">$ </w:t>
        <w:tab/>
        <w:t>3.833.857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III-Convenios</w:t>
        <w:tab/>
        <w:t xml:space="preserve">$ </w:t>
        <w:tab/>
        <w:t>812.214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-Contratos</w:t>
        <w:tab/>
        <w:t xml:space="preserve">$ </w:t>
        <w:tab/>
        <w:t>162.624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-Servicios Públicos</w:t>
        <w:tab/>
        <w:t xml:space="preserve">$   </w:t>
        <w:tab/>
        <w:t>387.974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VI-Bienes de Capital</w:t>
        <w:tab/>
        <w:t xml:space="preserve">$  </w:t>
        <w:tab/>
        <w:t>0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===================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$            12.448.569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769"/>
        <w:gridCol w:w="1459"/>
        <w:gridCol w:w="1042"/>
        <w:gridCol w:w="1415"/>
        <w:gridCol w:w="1563"/>
        <w:gridCol w:w="1476"/>
      </w:tblGrid>
      <w:tr>
        <w:trPr>
          <w:trHeight w:val="315" w:hRule="atLeast"/>
        </w:trPr>
        <w:tc>
          <w:tcPr>
            <w:tcW w:w="5976" w:type="dxa"/>
            <w:gridSpan w:val="5"/>
            <w:tcBorders/>
            <w:vAlign w:val="bottom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s-AR" w:eastAsia="es-AR"/>
              </w:rPr>
              <w:t>Reducciones presupuestarias ejercicio 2019</w:t>
            </w:r>
          </w:p>
          <w:p>
            <w:pPr>
              <w:pStyle w:val="Prrafodelista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s-AR" w:eastAsia="es-AR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Detalle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Partid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Votado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Aumentos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Disminuciones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Reservas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Crédito Vigent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Personal Permanent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es-AR" w:eastAsia="es-AR"/>
              </w:rPr>
            </w:pPr>
            <w:r>
              <w:rPr>
                <w:rFonts w:eastAsia="Calibri" w:cs="Calibri"/>
                <w:color w:val="000000"/>
                <w:lang w:val="es-AR" w:eastAsia="es-AR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s-AR" w:eastAsia="es-AR"/>
              </w:rPr>
              <w:t>6.704.384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6.704.384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Bienes Corrientes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2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547.516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109.503,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38.012,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Servicios Corrientes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3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3.833.857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766.771,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3.067.085,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Convenios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3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812.214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162.442,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649.771,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Contrato de Locación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3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162.624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70.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161.714,6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70.909,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Servicios Públicos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3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387.974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387.974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Bienes de Capital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5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TOTAL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12.448.569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1.588.406,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10.930.162,9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n cuanto a la reducciones de las partidas por reservas en, Bienes Corrientes 41201 00, Servicios Corrientes 41301, Convenio 41302, contratos de Locación 41305 00,  y Servicios Públicos 41310,  que realizó el Ministerio de hacienda de la Provincia, lo que  disminuyó las partidas en función del devengado a setiembre  del 2018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as partidas son insuficientes para atender los compromisos del presente ejercicio, no se ha modificado al finalizar el primer trimestre. En función de los aumentos de Servicios  y de  los gastos fijos contratados por esta Inspección. 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En cuanto a la partida de personal permanente, personal temporario y cargos vacantes, la partida es insuficiente toda vez que no se ha contemplado los aumentos otorgados por el Poder Ejecutivo. Se ha solicitado Personal al Ministerio de Seguridad.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En lo que respecta a los contratos de Locación de Servicios, se va realizando las imputaciones en función de los decretos que lo establecieron,  el Decreto Nº539/2019 prorroga por los meses de abril a diciembre de 2019, en función de las partidas que autoriza el Ministerio de hacienda, y el aumento según Decreto 108/2019, ordenado por el  Poder Ejecutivo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Con respecto a la partida de convenios se continua con los pasantes de la Universidad Nacional de Cuyo, Facultad de Derecho no se han realizado nuevos convenios debido a las restricciones del Decreto 2319/2018 para que los pasantes de la Facultad de Derecho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Se restringieron las compras de Bienes de Capital Decreto 2319 del 20/12/2018. En relación con las partidas de Bienes de Capital, no se puso presupuesto en la partida. Se ha solicitado al Ministerio de seguridad la compra de Equipamiento nuevo para sede central y delegaciones par la renovación de equipos y la renovación de los movilidades. se restringieron las compras de Bienes de Capital.-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ndoza, 20 de agosto  de 2019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1133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4:09:00Z</dcterms:created>
  <dc:creator>IGS</dc:creator>
  <dc:description/>
  <dc:language>en-US</dc:language>
  <cp:lastModifiedBy>IGS</cp:lastModifiedBy>
  <cp:lastPrinted>2018-05-28T10:00:00Z</cp:lastPrinted>
  <dcterms:modified xsi:type="dcterms:W3CDTF">2019-08-23T14:09:00Z</dcterms:modified>
  <cp:revision>2</cp:revision>
  <dc:subject/>
  <dc:title/>
</cp:coreProperties>
</file>