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 por EX 2019-04341404-GDEMZA-SECUL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ha superado las expectativas de las pautas presupuestarias y la programación financiera del trimestre, dado que se ha recaudado en el mismo parte del 1º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han sido efectuados en ciclos temporales más extensos  respecto a lo programado de 1º trimestre se han materializado en el presente mas de lo programad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Los procedimientos de contratación estimados se encuentran atrasados respecto a lo programado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/>
      </w:pPr>
      <w:r>
        <w:rPr>
          <w:rFonts w:cs="Arial" w:ascii="Arial" w:hAnsi="Arial"/>
        </w:rPr>
        <w:t>15 de Agosto  de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52:00Z</dcterms:created>
  <dc:creator>MDS</dc:creator>
  <dc:description/>
  <dc:language>en-US</dc:language>
  <cp:lastModifiedBy>USUARIO</cp:lastModifiedBy>
  <cp:lastPrinted>2019-08-16T10:07:00Z</cp:lastPrinted>
  <dcterms:modified xsi:type="dcterms:W3CDTF">2019-08-16T14:52:00Z</dcterms:modified>
  <cp:revision>2</cp:revision>
  <dc:subject/>
  <dc:title>Subsecretaría de Hacienda</dc:title>
</cp:coreProperties>
</file>