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93315" cy="911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3 de Agosto de 2.019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º  Trimestre 2.019- 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NEXO 30 - ARTICULO 5º INC. D)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TOMADAS PARA LA CORRECCION DE LOS DESVIOS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ce constar que 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existen desvíos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17:00Z</dcterms:created>
  <dc:creator>CONDRI07</dc:creator>
  <dc:description/>
  <dc:language>en-US</dc:language>
  <cp:lastModifiedBy>Usuario de Windows</cp:lastModifiedBy>
  <cp:lastPrinted>2018-05-14T09:41:00Z</cp:lastPrinted>
  <dcterms:modified xsi:type="dcterms:W3CDTF">2019-08-14T18:17:00Z</dcterms:modified>
  <cp:revision>2</cp:revision>
  <dc:subject/>
  <dc:title/>
</cp:coreProperties>
</file>