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 Se manifiesta una suba en las erogaciones producida por el ajuste mensual de las paritarias que acompañan al proceso inflacionario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9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19-08-16T16:49:00Z</dcterms:modified>
  <cp:revision>8</cp:revision>
  <dc:subject/>
  <dc:title>ACUERDO Nº 3949</dc:title>
</cp:coreProperties>
</file>