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19</w:t>
        <w:tab/>
        <w:tab/>
        <w:tab/>
        <w:tab/>
        <w:tab/>
        <w:tab/>
        <w:t>TRIMESTRE: 2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partida destinada a Personal se ajustará en el transcurso del ejercicio 2019, para lo cual se solicitaran los refuerzos presupuestarios correspondient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Se realizaran futuras modificaciones presupuestarias para reforzar la partida de manera de poder cubrir los gastos esenciales para el funcionamiento del Organismo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solicitará refuerzos presupuestarios de manera de poder cubrir el déficit derivado de los acuerdos salariales otorgado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solicitará refuerzo presupuestario para la partida, ya que se está avanzado a un ritmo mayor al esperado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La Contaduría General de la Provincia, deberá ajustar la partida en el transcurso del ejercicio 2019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ajustará durante el ejercicio 2019, realizando una modificación presupuestaria para cubrir el monto de las tasas municipales imputadas y canceladas con la partida de servicios corrientes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23:00Z</dcterms:created>
  <dc:creator>PC7</dc:creator>
  <dc:description/>
  <cp:keywords/>
  <dc:language>en-US</dc:language>
  <cp:lastModifiedBy>Sebastian San Martin</cp:lastModifiedBy>
  <cp:lastPrinted>2019-05-15T10:14:00Z</cp:lastPrinted>
  <dcterms:modified xsi:type="dcterms:W3CDTF">2019-08-12T12:55:00Z</dcterms:modified>
  <cp:revision>11</cp:revision>
  <dc:subject/>
  <dc:title>MENDOZA, 28 de Octubre de 2005</dc:title>
</cp:coreProperties>
</file>