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13.046.615,48 más que lo programado debido a que el presupuesto fue calculado en los meses de Julio y Agosto de 2018 tomando como base de cálculo el sueldo de Julio 2018, impactando posteriormente las cláusulas gatillo acordadas en Paritarias y la nueva Paritaria 20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.455.628,88 más que lo programado debido a una celeridad producida en las licitaciones programadas para el primer trimestre que se estipulaba se definirian en los siguiente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33.0307.096,74 menos que lo programado por licitaciones que se encuentran en proce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22.735.356,35 más que lo programado por amortización de deuda del ejercicio 2018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9-05-10T13:57:00Z</cp:lastPrinted>
  <dcterms:modified xsi:type="dcterms:W3CDTF">2019-05-30T13:05:00Z</dcterms:modified>
  <cp:revision>41</cp:revision>
  <dc:subject>Ley de Responsabilidad Fiscal</dc:subject>
  <dc:title>Informes Escritos</dc:title>
</cp:coreProperties>
</file>