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ESVIOS: se han presentado informes a Prespuesto de Casa de Gobierno con las proyecciones a fin de año de cada una de las cuentas para que se realicen las cargas de los ajustes correspondientes para poder hacer frente a los gastos y no incurrir en de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n el Crédito Votado se calcula que se podrá hacer frente hasta el mes de agosto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8:33:00Z</dcterms:created>
  <dc:creator>Tribunal de Cuentas </dc:creator>
  <dc:description/>
  <cp:keywords>FO-ARE-IE-01</cp:keywords>
  <dc:language>en-US</dc:language>
  <cp:lastModifiedBy>Hosp. Notti</cp:lastModifiedBy>
  <cp:lastPrinted>2019-05-27T15:33:00Z</cp:lastPrinted>
  <dcterms:modified xsi:type="dcterms:W3CDTF">2019-05-27T18:33:00Z</dcterms:modified>
  <cp:revision>2</cp:revision>
  <dc:subject>Ley de Responsabilidad Fiscal</dc:subject>
  <dc:title>Informes Escritos</dc:title>
</cp:coreProperties>
</file>