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s disminuciones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41  FIN 0: Obra Mantenimiento y Conservación de colectores Aluvionales Urbanos: Gastos generales del programa de actividades que se desarrollan por Administración, con personal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4 C73535 C73536 C73537 FIN 149: Corresponde a la Obra: “Presa Chacras de Coria y Obras complementarias”, de las que se iniciarán en el presente ejercicio las siguientes: “Construcción Presa Sosa y Colectora Sosa” (C73534), “Trasvase Los Papagayos/ Frías” (C73535),  “Colector Blanco Encalada II”(C73536) y Presa y colector Chacras de Coria y Trasvase cuenca Maure/Papagayos”(C73537)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8 FIN 0:  Corresponde a la Obra: “Proyecto márgenes Arroyo El Salado . II Etapa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73539 FIN 0:  Corresponde a la Obra: “Sistematización Bº Anhelos del Sol – E.Bustos – San Carlos”. 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0: Corresponde a la Obra: “Reencauzamiento y control de erosión Arroyo Las Tunas”. Obra adjudicada. En ejecución, avance programado para el presente ejercicio del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248: Corresponde a la Obra: “Revestimiento Canal Pescara”. Avance programado para el presente ejercicio del 5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8 FIN 103: Corresponde a la Obra: “Aprovechamiento Integral Río Mendoza – Proyecto Potrerillos”. Obra en proyecto. 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34 FIN 103:  Corresponde a la Obra: “Reparación y mantenimiento de la Presa El Carrizal”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vance programado para el presente ejercicio del 8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1 FIN 103: Corresponde a Obra: “Estudio y Construcción Canal Marginal Río Atuel (otros costos)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31225 FIN 103: Corresponde a la Obra: “Defensas marginales en ríos y control de crecidas aluvionales””.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”,  avance de ejecución proyectado para el presente ejercicio 7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Hijuela La Española - Impermeabilización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anal Dr.Bosch Construcción Reservorio Regulador”. Obra adjudicada en 2017, avance de ejecución proyectado para el presente ejercicio 60%.</w:t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3480" w:leader="none"/>
          <w:tab w:val="left" w:pos="44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1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0" w:hanging="1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hanging="1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30916 512 01 00:    </w:t>
      </w:r>
      <w:r>
        <w:rPr>
          <w:rFonts w:cs="Arial" w:ascii="Arial" w:hAnsi="Arial"/>
          <w:sz w:val="22"/>
          <w:szCs w:val="22"/>
        </w:rPr>
        <w:t>En Ejecución al  99.80%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77 512 01 00:</w:t>
        <w:tab/>
      </w:r>
      <w:r>
        <w:rPr>
          <w:rFonts w:cs="Arial" w:ascii="Arial" w:hAnsi="Arial"/>
          <w:sz w:val="22"/>
          <w:szCs w:val="22"/>
        </w:rPr>
        <w:t>Obra Bas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85.36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30877 512 01 00</w:t>
      </w:r>
      <w:r>
        <w:rPr>
          <w:rFonts w:cs="Arial" w:ascii="Arial" w:hAnsi="Arial"/>
          <w:sz w:val="22"/>
          <w:szCs w:val="22"/>
        </w:rPr>
        <w:t>:    Corresponde a la Contratación Directa N° 1 Termin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30877 512 01 00:</w:t>
      </w:r>
      <w:r>
        <w:rPr>
          <w:rFonts w:cs="Arial" w:ascii="Arial" w:hAnsi="Arial"/>
          <w:sz w:val="22"/>
          <w:szCs w:val="22"/>
        </w:rPr>
        <w:t xml:space="preserve">    Corresponde al Convenio Adicional N° 2 Termin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98 512 01 00:</w:t>
        <w:tab/>
      </w:r>
      <w:r>
        <w:rPr>
          <w:rFonts w:cs="Arial" w:ascii="Arial" w:hAnsi="Arial"/>
          <w:sz w:val="22"/>
          <w:szCs w:val="22"/>
        </w:rPr>
        <w:t>Paralizada  al 98,83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91.36 (Corresponde a la Etapa I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1 512 01 00:</w:t>
        <w:tab/>
      </w:r>
      <w:r>
        <w:rPr>
          <w:rFonts w:cs="Arial" w:ascii="Arial" w:hAnsi="Arial"/>
          <w:sz w:val="22"/>
          <w:szCs w:val="22"/>
        </w:rPr>
        <w:t>En Ejecución al 79.88% (Corresponde a la Etapa II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1010 512 01 00:</w:t>
        <w:tab/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91 512 01 00:</w:t>
        <w:tab/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En Ejecución al 98.21% (Corresponde a Ob. Viales + C.D.N°1 + Adic. N° 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257 512 01 00:</w:t>
        <w:tab/>
      </w:r>
      <w:r>
        <w:rPr>
          <w:rFonts w:cs="Arial" w:ascii="Arial" w:hAnsi="Arial"/>
          <w:sz w:val="22"/>
          <w:szCs w:val="22"/>
        </w:rPr>
        <w:t>Terminada (Corresponde a Iluminación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44 512 01 00:</w:t>
        <w:tab/>
      </w:r>
      <w:r>
        <w:rPr>
          <w:rFonts w:cs="Arial" w:ascii="Arial" w:hAnsi="Arial"/>
          <w:sz w:val="22"/>
          <w:szCs w:val="22"/>
        </w:rPr>
        <w:t>En Ejecución al 62.63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C73459 512 01 00:</w:t>
        <w:tab/>
      </w:r>
      <w:r>
        <w:rPr>
          <w:rFonts w:cs="Arial" w:ascii="Arial" w:hAnsi="Arial"/>
          <w:sz w:val="22"/>
          <w:szCs w:val="22"/>
        </w:rPr>
        <w:t>En Ejecución al 99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461 512 01 00:</w:t>
        <w:tab/>
      </w:r>
      <w:r>
        <w:rPr>
          <w:rFonts w:cs="Arial" w:ascii="Arial" w:hAnsi="Arial"/>
          <w:sz w:val="22"/>
          <w:szCs w:val="22"/>
        </w:rPr>
        <w:t>En Ejecución al 91.88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478 512 01 00:</w:t>
        <w:tab/>
      </w:r>
      <w:r>
        <w:rPr>
          <w:rFonts w:cs="Arial" w:ascii="Arial" w:hAnsi="Arial"/>
          <w:sz w:val="22"/>
          <w:szCs w:val="22"/>
        </w:rPr>
        <w:t>En Ejecución al 35.4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525 512 01 00:</w:t>
        <w:tab/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520 512 01 00:</w:t>
        <w:tab/>
      </w:r>
      <w:r>
        <w:rPr>
          <w:rFonts w:cs="Arial" w:ascii="Arial" w:hAnsi="Arial"/>
          <w:sz w:val="22"/>
          <w:szCs w:val="22"/>
        </w:rPr>
        <w:t>En Ejecución al 38.7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  <w:tab/>
        <w:t>C73445 512 01 00:</w:t>
        <w:tab/>
      </w:r>
      <w:r>
        <w:rPr>
          <w:rFonts w:cs="Arial" w:ascii="Arial" w:hAnsi="Arial"/>
          <w:sz w:val="22"/>
          <w:szCs w:val="22"/>
        </w:rPr>
        <w:t>En Ejecución al 32.54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46 512 01 00:</w:t>
        <w:tab/>
      </w:r>
      <w:r>
        <w:rPr>
          <w:rFonts w:cs="Arial" w:ascii="Arial" w:hAnsi="Arial"/>
          <w:sz w:val="22"/>
          <w:szCs w:val="22"/>
        </w:rPr>
        <w:t>Paralizada  al 97.52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45 512 01 00:</w:t>
        <w:tab/>
      </w:r>
      <w:r>
        <w:rPr>
          <w:rFonts w:cs="Arial" w:ascii="Arial" w:hAnsi="Arial"/>
          <w:sz w:val="22"/>
          <w:szCs w:val="22"/>
        </w:rPr>
        <w:t>Paralizada  al 45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73499 512 01 00:</w:t>
        <w:tab/>
      </w:r>
      <w:r>
        <w:rPr>
          <w:rFonts w:cs="Arial" w:ascii="Arial" w:hAnsi="Arial"/>
          <w:sz w:val="22"/>
          <w:szCs w:val="22"/>
        </w:rPr>
        <w:t>En Ejecución al 24.57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58 512 01 248:</w:t>
        <w:tab/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C30958 512 01 248:</w:t>
      </w:r>
      <w:r>
        <w:rPr>
          <w:rFonts w:cs="Arial" w:ascii="Arial" w:hAnsi="Arial"/>
          <w:sz w:val="22"/>
          <w:szCs w:val="22"/>
        </w:rPr>
        <w:t xml:space="preserve">    Corresponde al Convenio Adicional N° 2: 10.87% Paraliz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C30958 512 01 248</w:t>
      </w:r>
      <w:r>
        <w:rPr>
          <w:rFonts w:cs="Arial" w:ascii="Arial" w:hAnsi="Arial"/>
          <w:sz w:val="22"/>
          <w:szCs w:val="22"/>
        </w:rPr>
        <w:t>:    Corresponde al Convenio Adicional N° 3: 33.54% Paraliza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74 512 01 248:</w:t>
        <w:tab/>
      </w:r>
      <w:r>
        <w:rPr>
          <w:rFonts w:cs="Arial" w:ascii="Arial" w:hAnsi="Arial"/>
          <w:sz w:val="22"/>
          <w:szCs w:val="22"/>
        </w:rPr>
        <w:t>Paralizada al 98.36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90 512 01 248:</w:t>
        <w:tab/>
      </w:r>
      <w:r>
        <w:rPr>
          <w:rFonts w:cs="Arial" w:ascii="Arial" w:hAnsi="Arial"/>
          <w:sz w:val="22"/>
          <w:szCs w:val="22"/>
        </w:rPr>
        <w:t>En Ejecución al 30.82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33 512 01 248:</w:t>
        <w:tab/>
      </w:r>
      <w:r>
        <w:rPr>
          <w:rFonts w:cs="Arial" w:ascii="Arial" w:hAnsi="Arial"/>
          <w:sz w:val="22"/>
          <w:szCs w:val="22"/>
        </w:rPr>
        <w:t>En Ejecución al 89.74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C30933 512 01 248</w:t>
      </w:r>
      <w:r>
        <w:rPr>
          <w:rFonts w:cs="Arial" w:ascii="Arial" w:hAnsi="Arial"/>
          <w:sz w:val="22"/>
          <w:szCs w:val="22"/>
        </w:rPr>
        <w:t>:    Corresponde al Convenio Adicional N° 1 al 98 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910 512 01 248:</w:t>
        <w:tab/>
      </w:r>
      <w:r>
        <w:rPr>
          <w:rFonts w:cs="Arial" w:ascii="Arial" w:hAnsi="Arial"/>
          <w:sz w:val="22"/>
          <w:szCs w:val="22"/>
        </w:rPr>
        <w:t>Paralizad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98,98 %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1012 512 01 248:</w:t>
        <w:tab/>
      </w:r>
      <w:r>
        <w:rPr>
          <w:rFonts w:cs="Arial" w:ascii="Arial" w:hAnsi="Arial"/>
          <w:sz w:val="22"/>
          <w:szCs w:val="22"/>
        </w:rPr>
        <w:t>En Ejecución al 89.83 %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0873 512 01 248:</w:t>
        <w:tab/>
      </w:r>
      <w:r>
        <w:rPr>
          <w:rFonts w:cs="Arial" w:ascii="Arial" w:hAnsi="Arial"/>
          <w:sz w:val="22"/>
          <w:szCs w:val="22"/>
        </w:rPr>
        <w:t xml:space="preserve">En Ejecución al 41.02 %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</w:t>
        <w:tab/>
        <w:t>C35321 512 01 248:</w:t>
        <w:tab/>
      </w:r>
      <w:r>
        <w:rPr>
          <w:rFonts w:cs="Arial" w:ascii="Arial" w:hAnsi="Arial"/>
          <w:sz w:val="22"/>
          <w:szCs w:val="22"/>
        </w:rPr>
        <w:t>En Ejecución al 87.99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C30901 512 01 248: </w:t>
      </w:r>
      <w:r>
        <w:rPr>
          <w:rFonts w:cs="Arial" w:ascii="Arial" w:hAnsi="Arial"/>
          <w:sz w:val="22"/>
          <w:szCs w:val="22"/>
        </w:rPr>
        <w:t>En Ejecución al 92.06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C30979 512 01 248: </w:t>
      </w:r>
      <w:r>
        <w:rPr>
          <w:rFonts w:cs="Arial" w:ascii="Arial" w:hAnsi="Arial"/>
          <w:sz w:val="22"/>
          <w:szCs w:val="22"/>
        </w:rPr>
        <w:t>En Ejecución al 99.87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30961 512 01 248: </w:t>
      </w:r>
      <w:r>
        <w:rPr>
          <w:rFonts w:cs="Arial" w:ascii="Arial" w:hAnsi="Arial"/>
          <w:sz w:val="22"/>
          <w:szCs w:val="22"/>
        </w:rPr>
        <w:t>En Ejecución al 70.83%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C30989 512 01 248: </w:t>
      </w:r>
      <w:r>
        <w:rPr>
          <w:rFonts w:cs="Arial" w:ascii="Arial" w:hAnsi="Arial"/>
          <w:sz w:val="22"/>
          <w:szCs w:val="22"/>
        </w:rPr>
        <w:t>En Ejecución al 40.99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>-Las diferencias en las distintas Unidades de Gestión de Crédito, 41201 Bienes Corrientes; 41301 Servicios Generales, de lo ejecutado en el 4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to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Corrientes (41201 y 41301) se ha consumido 52% y 27 % más respectivamente de lo previsto en la programación para el trimestre, habiendo logrado una ejecución anual del 79% y de 87% respectivamen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venios (41302) se canceló la totalidad de la deuda del convenio con INA, representando un 80% de la ejecución anual de acuerdo a las partidas asig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, de acuerdo a los aumentos autorizados por el Sr. Gobernador. Esto ha permitido ejecutar en el año un 99% de las partidas asignad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96% de lo proyectado dentro del cuarto trimestre, a falta de presentación de las facturas correspondientes a devengar por parte de los locad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se realizó un aumento de partidas a fin de hacer frente a la compra de calefactores para edificios escolares ejecutando un 94% de las mism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 Públ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292.546.737,55; de los cuales $ 35.000.000 fueron prestados al Ministerio. Se ha ejecutado el 126% de lo proyectado dado el avance de las obras. A nivel anual la ejecución supera el 80% de las partidas asignad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de $   148.518.773,00, se ha ejecutado un 59% de los parámetros estimados. Esto implica que a nivel anual se ha logrado ejecutar un 93% de las partidas asig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el votado de $  5.658.256,00, se ejecutado solamente un 18% de lo proyectado para el trimes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el votado de $  37.297.000,00, no ha sido tramitado por la dirección correspondiente, por lo tanto no está disponible para ser utiliz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el remanente del presente financiamiento fue incorporado a rentas generales quedando un saldo de $ 50.000,00 sin ejecut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53.243,75 para bienes corrientes (412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54.415,00 para servicios corrientes (413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.345,50 obra pública (512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endo la ejecución del 4º trimestre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OGACIONES CORRIENT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9.714,00    para bie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5.350,00    para servici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sz w:val="22"/>
          <w:szCs w:val="22"/>
          <w:u w:val="single"/>
        </w:rPr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becerra</cp:lastModifiedBy>
  <cp:lastPrinted>2019-02-04T17:46:00Z</cp:lastPrinted>
  <dcterms:modified xsi:type="dcterms:W3CDTF">2019-02-04T20:47:00Z</dcterms:modified>
  <cp:revision>33</cp:revision>
  <dc:subject/>
  <dc:title>Gobierno de Mendoza</dc:title>
</cp:coreProperties>
</file>