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2.098.324,46 más que lo programado por altas que se han concretado en el trimestre corriente y debido a ajustes de sueldos por paritarias que no se ven reflejados en la programación financiera. La partida se compensa con la economía de los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518.142,92 menos que lo programado por licitaciones que, finalizado el trimestre, se encontraban en proceso y que se han concretando en el trimestre compensándose con economías de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376.814,76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 640.212,80 más que lo programado por amortización de deuda del ejercicio 2017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02-12T11:38:00Z</cp:lastPrinted>
  <dcterms:modified xsi:type="dcterms:W3CDTF">2019-02-12T14:39:00Z</dcterms:modified>
  <cp:revision>43</cp:revision>
  <dc:subject>Ley de Responsabilidad Fiscal</dc:subject>
  <dc:title>Informes Escritos</dc:title>
</cp:coreProperties>
</file>