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8"/>
          <w:u w:val="single"/>
        </w:rPr>
      </w:pPr>
      <w:r>
        <w:rPr>
          <w:rFonts w:cs="Garamond" w:ascii="Garamond" w:hAnsi="Garamond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u w:val="single"/>
        </w:rPr>
        <w:t>Ley de Responsabilidad Fiscal   - 3º Trimestre 2018 – Justificación de Metas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</w:rPr>
        <w:t xml:space="preserve">                                        </w:t>
      </w:r>
      <w:r>
        <w:rPr>
          <w:rFonts w:cs="Garamond" w:ascii="Garamond" w:hAnsi="Garamond"/>
          <w:sz w:val="28"/>
        </w:rPr>
        <w:t>(Anexo 30 Art. 5 inc. d)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y se solicita informe respecto de los desvíos más importantes, informamos lo siguient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 xml:space="preserve">cuya programación en el tercer trimestre se previó en la suma de $1.396.879.725,73 y se llegó a un nivel de ejecución de $ 1.195.654.427,85 que representa el 85,59% del total.  La disminución de $201.225.297,88 se debió a la demora en las autorizaciones para la realización de “Contrataciones Directas y Licitaciones Privadas” previstas en su oportunidad, conforme lo establecido por la Ley 9033 art. 72 y su reglamentación. </w:t>
      </w:r>
    </w:p>
    <w:p>
      <w:pPr>
        <w:pStyle w:val="Normal"/>
        <w:spacing w:lineRule="auto" w:line="360"/>
        <w:jc w:val="both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tercer trimestre se previó en la suma de $86.660.409,75 y se llegó a un nivel de ejecución de $178.428.080,13 que representa el 105,89% más del total. El aumento de $91.767.670,38 se debió a “Licitaciones de Semáforos”, “Plan Estratégico de Agua y Saneamiento PEAS” y “Programa de Obras Menores”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el monto de recaudación en el tercer trimestre alcanzó la suma de $ 983.001.036,44. Este valor de ejecución se debe fundamentalmente a $ 308.186.946,27 que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, $ 38.752.165,00 corresponde al “Subsidio de Gasoil”, $ 484.810.501,57 correspondiente al Subsidio Nacional, $121.077.193,49 al Subsidio Provincial y $ 30.174.230,11 correspondiente al “Financiamiento 188”.</w:t>
      </w:r>
    </w:p>
    <w:p>
      <w:pPr>
        <w:pStyle w:val="Normal"/>
        <w:spacing w:lineRule="auto" w:line="360"/>
        <w:ind w:left="1277" w:firstLine="708"/>
        <w:jc w:val="both"/>
        <w:rPr/>
      </w:pPr>
      <w:r>
        <w:rPr>
          <w:rFonts w:eastAsia="Garamond" w:cs="Garamond" w:ascii="Garamond" w:hAnsi="Garamond"/>
          <w:sz w:val="28"/>
        </w:rPr>
        <w:t xml:space="preserve">              </w:t>
      </w:r>
      <w:r>
        <w:rPr>
          <w:rFonts w:cs="Garamond" w:ascii="Garamond" w:hAnsi="Garamond"/>
          <w:sz w:val="28"/>
        </w:rPr>
        <w:t>Saludo a usted muy Atentamente.</w:t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593725</wp:posOffset>
              </wp:positionV>
              <wp:extent cx="7772400" cy="1143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62215" cy="10147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62215" cy="101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90pt;mso-wrap-distance-left:9.05pt;mso-wrap-distance-right:9.05pt;mso-wrap-distance-top:0pt;mso-wrap-distance-bottom:0pt;margin-top:-46.75pt;mso-position-vertical-relative:text;margin-left:-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62215" cy="1014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62215" cy="101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5372100" cy="9144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2280" cy="914400"/>
                        <a:chOff x="0" y="0"/>
                        <a:chExt cx="537228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28880" y="114480"/>
                          <a:ext cx="422928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3pt;height:72pt" coordorigin="0,0" coordsize="8460,1440">
              <v:rect id="shape_0" stroked="f" o:allowincell="f" style="position:absolute;left:0;top:0;width:8459;height:14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620;top:180;width:6659;height:125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8:54:00Z</dcterms:created>
  <dc:creator>Usuario</dc:creator>
  <dc:description/>
  <cp:keywords/>
  <dc:language>en-US</dc:language>
  <cp:lastModifiedBy>mcarrizo</cp:lastModifiedBy>
  <cp:lastPrinted>2017-07-31T09:33:00Z</cp:lastPrinted>
  <dcterms:modified xsi:type="dcterms:W3CDTF">2018-11-14T12:29:00Z</dcterms:modified>
  <cp:revision>9</cp:revision>
  <dc:subject/>
  <dc:title/>
</cp:coreProperties>
</file>