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8</w:t>
        <w:tab/>
        <w:tab/>
        <w:tab/>
        <w:tab/>
        <w:t>TRIMESTRE: TER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3° TRIMESTRE 2018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n de subsanar los desvíos presentados de los valores presupuestarios cargados, esta Administración está tramitando ante la Dirección de Administración de Recursos del Ministerio de Desarrollo Social, Salud y Deportes, una proyección de gastos estimados que permitan identificar desvíos a lo programado a fin de reclamar los faltantes con las variaciones que pudieran surgir por los cambios económicos ocurridos.</w:t>
      </w:r>
    </w:p>
    <w:p>
      <w:pPr>
        <w:pStyle w:val="Normal"/>
        <w:spacing w:before="0" w:after="200"/>
        <w:jc w:val="both"/>
        <w:rPr/>
      </w:pPr>
      <w:r>
        <w:rPr/>
        <w:t>En relación a la recaudación la Superintendencia informa que se encuentran en un proceso de migración de Expedientes de papel, que fueron remitidos por el Hospital, a Expedientes Electrónicos de toda la Nación por ello la demora sustancial en la verificación online y su posterior pago.  Esto ha derivado que actualmente se están tramitando digitalmente a través del Ministerio de Salud Desarrollo Social y Deporte directamente con la Superintendencia de Servicios de Salud, lo que permitirá evitar la demora actual en el proceso realizado por la Superintendencia de Servicios de Salu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21:21:00Z</dcterms:created>
  <dc:creator>WinuE</dc:creator>
  <dc:description/>
  <cp:keywords/>
  <dc:language>en-US</dc:language>
  <cp:lastModifiedBy>Angel Ferreyra</cp:lastModifiedBy>
  <cp:lastPrinted>2018-11-26T10:41:00Z</cp:lastPrinted>
  <dcterms:modified xsi:type="dcterms:W3CDTF">2018-11-26T14:08:00Z</dcterms:modified>
  <cp:revision>10</cp:revision>
  <dc:subject/>
  <dc:title/>
</cp:coreProperties>
</file>